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5"/>
      </w:tblGrid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0" w:name="пс"/>
            <w:bookmarkEnd w:id="0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 (највише 100 речи)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Филозофском факултету у Нишу постоји Програм научноистраживачког рада за период 2020–2024. године (Прилог П.1.). Филозофски факултет у Нишу реакредитован је као научноистраживачка установа у складу са Законом о науци и истраживањима (Прилог П.2.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 области филологије одбрањено је 13 докторских дисертација, а на МАС 305 мастер радова (МАС/ДАС = 23,46 одбрањених радова) (2015–2020). Одобрено је још 27 тема докторских дисертација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color w:val="FF0000"/>
                <w:sz w:val="22"/>
                <w:szCs w:val="22"/>
                <w:lang w:val="sr-RS"/>
              </w:rPr>
            </w:pPr>
            <w:commentRangeStart w:id="0"/>
            <w:r>
              <w:rPr>
                <w:color w:val="FF0000"/>
                <w:sz w:val="22"/>
                <w:szCs w:val="22"/>
                <w:lang w:val="sr-RS"/>
              </w:rPr>
              <w:t>Сви наставници и сарадници учествују у интерним научноистраживачким/стручним пројектима Факултета, а у претходном циклусу Министарства ПНТР укупно 90 од тренутно запослених истраживача учествовало је у једном од пројеката. Једанаесторо наставника учествује у међународним истраживачким/стручним пројектима.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 xml:space="preserve">У последњих 10 година 187 истраживача објавило је 1.575 радова у часописима категорисаних од стране министарства (М20 =581, М50 = 994) (8,42 радова/истраживачу) или укупно 5.171 (27,65 радова/истраживачу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 xml:space="preserve">Факултет сарађује са 11 иностраних и 20 домаћих институција и установа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>Укупно 70 стално запослених наставника испуњава услове за менторство у изради доктората на докторским академским студијама.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1.</w:t>
            </w:r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2</w:t>
            </w:r>
            <w:r>
              <w:rPr>
                <w:sz w:val="22"/>
                <w:szCs w:val="22"/>
                <w:lang w:val="sr-CS"/>
              </w:rPr>
              <w:t>.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3.</w:t>
            </w:r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4.</w:t>
            </w:r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5.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6.</w:t>
            </w:r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7.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ic Pera" w:date="2021-01-19T12:54:00Z" w:initials="P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r-RS"/>
        </w:rPr>
        <w:t>Мислим да су ово подаци за целу установу и да треба да остану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4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lang w:val="sr-Latn-CS"/>
    </w:rPr>
  </w:style>
  <w:style w:type="character" w:styleId="Char1">
    <w:name w:val="Тема коментара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6">
    <w:name w:val="Текст коментара"/>
    <w:basedOn w:val="Normal"/>
    <w:qFormat/>
    <w:pPr/>
    <w:rPr/>
  </w:style>
  <w:style w:type="paragraph" w:styleId="Style17">
    <w:name w:val="Тема коментара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Peric Pera</cp:lastModifiedBy>
  <cp:lastPrinted>2008-06-10T13:57:00Z</cp:lastPrinted>
  <dcterms:modified xsi:type="dcterms:W3CDTF">2021-01-19T11:55:00Z</dcterms:modified>
  <cp:revision>50</cp:revision>
  <dc:subject/>
  <dc:title/>
</cp:coreProperties>
</file>